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Year 9 Music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usic and Technolog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g Analysis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Using Microsoft PowerPoint, analyse the song shown below. 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Analyse the song using the questions on pp from your Music and Technology Booklet.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Write out each question and allocate ONE CONCEPT per slide.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Your song is located in </w:t>
      </w:r>
      <w:hyperlink r:id="rId2">
        <w:r>
          <w:rPr>
            <w:rStyle w:val="InternetLink"/>
            <w:rFonts w:cs="Tahoma" w:ascii="Tahoma" w:hAnsi="Tahoma"/>
            <w:b/>
            <w:sz w:val="28"/>
            <w:szCs w:val="28"/>
          </w:rPr>
          <w:t>www.gsccmusic.wikispaces.com</w:t>
        </w:r>
      </w:hyperlink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lick on Year 9 Music and you will see the song taken from You tube.</w:t>
      </w:r>
    </w:p>
    <w:p>
      <w:pPr>
        <w:pStyle w:val="Normal"/>
        <w:shd w:fill="FFFFFF" w:val="clea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roup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tyl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rtis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me of song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 and Ki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tronic/Scream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the Carolin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e you aga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e and Brittne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p Hop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lltop Hood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se bleed Section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elo and Jos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ctronic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Chemical Brothers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mon Dan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ee and Ja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"/>
              </w:rPr>
              <w:t>Danc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neaky Sound Syste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O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ian and Sher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us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ft Punk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ound the World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ven and Rya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bea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styler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’t stop the Roc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k and Isabell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lang w:val="en"/>
              </w:rPr>
              <w:t>electro, hous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avis Guett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ve is g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ccmusic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09:00Z</dcterms:created>
  <dc:creator>GSCC User</dc:creator>
  <dc:description/>
  <cp:keywords/>
  <dc:language>en-US</dc:language>
  <cp:lastModifiedBy>tbenjamin</cp:lastModifiedBy>
  <dcterms:modified xsi:type="dcterms:W3CDTF">2009-08-26T03:15:00Z</dcterms:modified>
  <cp:revision>5</cp:revision>
  <dc:subject/>
  <dc:title>Year 9 Music</dc:title>
</cp:coreProperties>
</file>